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ед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540"/>
        <w:rPr/>
      </w:pPr>
      <w:r>
        <w:rPr/>
        <w:t>Теоретическая механика – это наука, в которой изучаются общие законы механического движения и механического взаимодействия материальных тел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Механическим движением называют перемещение тел по отношению к другому телу, происходящее в пространстве и во времен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од механическим взаимодействием понимают такое взаимодействие тел, при котором изменяется характер их механического движени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Теоретическая механика служит базой для других разделов общей механики (теория упругости, сопротивления материалов, гидрогазодинамика и т.д.) и многих технических дисциплин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основе теоретической механики, как и всякой науки, лежат представления и абстракции, отражающие главные черты изучаемых явлений (сила, абсолютно твердое тело, материальная точка и т.д.).</w:t>
      </w:r>
    </w:p>
    <w:p>
      <w:pPr>
        <w:pStyle w:val="Normal"/>
        <w:ind w:firstLine="540"/>
        <w:jc w:val="both"/>
        <w:rPr/>
      </w:pPr>
      <w:r>
        <w:rPr>
          <w:sz w:val="24"/>
        </w:rPr>
        <w:t>Курс теоретической механики состоит из трех разделов – статика, кинематика и динамик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озникшая в результате практической деятельности теоретическая механика развивается в неразрывной связи с техникой. Великие достижения последних лет – внедрение автоматизации в различные области техники, создание искусственных спутников Земли, запуск космических ракет и межпланетных лабораторий – обуславливают дальнейшее развитие теоретической механики, науки, созданной в результате усилий большого числа гениальных ученых и выдающихся инженер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5:44:00Z</dcterms:created>
  <dc:creator>user</dc:creator>
  <dc:description/>
  <cp:keywords/>
  <dc:language>en-US</dc:language>
  <cp:lastModifiedBy>umu5</cp:lastModifiedBy>
  <dcterms:modified xsi:type="dcterms:W3CDTF">2004-08-13T06:50:00Z</dcterms:modified>
  <cp:revision>4</cp:revision>
  <dc:subject/>
  <dc:title>Ведение</dc:title>
</cp:coreProperties>
</file>